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Viernes 14 de enero de 2011</w:t>
      </w:r>
    </w:p>
    <w:p>
      <w:pPr>
        <w:pStyle w:val="Normal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BodyText2"/>
        <w:numPr>
          <w:ilvl w:val="0"/>
          <w:numId w:val="5"/>
        </w:numPr>
        <w:ind w:left="547" w:hanging="360"/>
        <w:jc w:val="both"/>
        <w:rPr>
          <w:b/>
          <w:b/>
          <w:lang w:val="es-ES"/>
        </w:rPr>
      </w:pPr>
      <w:r>
        <w:rPr>
          <w:b/>
          <w:lang w:val="es-ES"/>
        </w:rPr>
        <w:t>Indicadores Académicos ISO: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 xml:space="preserve">Los indicadores académicos de ISO han cambiado dado que en la sección Preprimaria ya no se dan notas ni se recomienda retención. </w:t>
      </w:r>
    </w:p>
    <w:p>
      <w:pPr>
        <w:pStyle w:val="BodyText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Se usarán las estadísticas de seguimiento de LSP: el número de casos en SPMs, en Equipo Docente y en Comisión de Evaluación. Se usarán números y porcentajes por grado.</w:t>
      </w:r>
    </w:p>
    <w:p>
      <w:pPr>
        <w:pStyle w:val="BodyText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Nota: los números de niños de SPMs incluyen únicamente aquellos niños con dificultades académicas.</w:t>
      </w:r>
    </w:p>
    <w:p>
      <w:pPr>
        <w:pStyle w:val="BodyText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El análisis de estos indicadores estará a cargo del equipo de LSP.</w:t>
      </w:r>
    </w:p>
    <w:p>
      <w:pPr>
        <w:pStyle w:val="BodyText2"/>
        <w:ind w:left="547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 </w:t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  <w:t>2   Logros e Indicadores Ciencias y Sociales: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En la siguiente semana se deberán elaborar logros e indicadores para Ciencias y Sociales. El trabajo inicio lo harán los encargados de Ciencias y Sociales en cada grado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Se deben tomar las líneas de indagación del Extended POI: éstas se convierten en indicadores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El logro debe ser elaborado a partir del tema disciplinario que corresponde a cada indicador, escogiendo la parte relevante de la descripción del tema y redactándola con un verbo apropiado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No hace falta identificar en este documento los ejes. La parte del documento que generalmente lleva el eje llevará el nombre del tema transdisciplinario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El cuadro de indicadores se puede bajar del hub – se recomienda bajar y modificar el cuadro de matemática.</w:t>
      </w:r>
    </w:p>
    <w:p>
      <w:pPr>
        <w:pStyle w:val="BodyText2"/>
        <w:ind w:left="5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  <w:t>3  Alimentación de la página web: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 xml:space="preserve">Angélica Barreto, comunicadora social, debe ser invitada a nuestros eventos (asambleas, salidas pedagógicas…). 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Se deben guardar fotos y descripciones de eventos, además de los brochures de unidades transdisciplinarias en las carpetas que están en los computadores del salón de profesores: Se accede a través de la carpeta H &gt; Preprimary Teachers &gt; Webmaster. En esta carpeta se encuentran otras carpetas, por favor guardar los archivos en la carpeta indicada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Se deben agregar archivos mensualmente.</w:t>
      </w:r>
    </w:p>
    <w:p>
      <w:pPr>
        <w:pStyle w:val="BodyText2"/>
        <w:ind w:left="5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4  Análisis del Programa “On Our Way To English”: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Se hará un análisis del nuevo programa de inglés, por equipos de classroom teachers de cada grado, con Fabio. Este análisis se hará tanto en Preprimaria como Primaria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lang w:val="es-ES"/>
        </w:rPr>
        <w:t>El análisis se divide en los componentes Oral, Reading, Writing, Differentiated Reading, Cross-curricular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 xml:space="preserve">Se incluirán las fortalezas, debilidades y sugerencias. 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Al final habrá un espacio para sugerencias generales.</w:t>
      </w:r>
    </w:p>
    <w:p>
      <w:pPr>
        <w:pStyle w:val="ListBullet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"/>
        </w:rPr>
      </w:pPr>
      <w:r>
        <w:rPr>
          <w:lang w:val="es-ES"/>
        </w:rPr>
        <w:t>Cada grado debe adjuntar las estadísticas de los niveles en los que han quedado los niños (Differentiated Reading).</w:t>
      </w:r>
    </w:p>
    <w:p>
      <w:pPr>
        <w:pStyle w:val="BodyText2"/>
        <w:ind w:left="540" w:hanging="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basedOn w:val="DefaultParagraphFont"/>
    <w:qFormat/>
    <w:rPr>
      <w:sz w:val="24"/>
      <w:szCs w:val="24"/>
      <w:lang w:val="en-US" w:bidi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4:00Z</dcterms:created>
  <dc:creator>cfayad</dc:creator>
  <dc:description/>
  <cp:keywords/>
  <dc:language>en-US</dc:language>
  <cp:lastModifiedBy>Usuario</cp:lastModifiedBy>
  <cp:lastPrinted>2002-03-13T11:46:00Z</cp:lastPrinted>
  <dcterms:modified xsi:type="dcterms:W3CDTF">2011-01-14T1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